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  <w:bookmarkStart w:id="0" w:name="CONTROLLO_TEMPLATE_DD"/>
      <w:bookmarkStart w:id="1" w:name="CONTROLLO_TEMPLATE_DD"/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1.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 xml:space="preserve">Oggetto: </w:t>
      </w:r>
      <w:r>
        <w:rPr>
          <w:b/>
          <w:i/>
        </w:rPr>
        <w:t xml:space="preserve">Capitolo 12. Fornitura fascio di fiori istituzionale.  Flora Napoli srl 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4" w:name="l_dt_registrazione"/>
            <w:bookmarkEnd w:id="4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5" w:name="l_dt_registrazione"/>
            <w:bookmarkStart w:id="6" w:name="l_dt_registrazione"/>
            <w:bookmarkEnd w:id="6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7" w:name="l_dt_comun_presidente"/>
            <w:bookmarkEnd w:id="7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8" w:name="l_dt_comun_presidente"/>
            <w:bookmarkStart w:id="9" w:name="l_dt_comun_presidente"/>
            <w:bookmarkEnd w:id="9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0" w:name="l_dt_invio_burc"/>
            <w:bookmarkEnd w:id="10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1" w:name="l_dt_invio_burc"/>
            <w:bookmarkStart w:id="12" w:name="l_dt_invio_burc"/>
            <w:bookmarkEnd w:id="1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3" w:name="l_dt_invio_sett_bilancio"/>
            <w:bookmarkEnd w:id="13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4" w:name="l_dt_invio_sett_bilancio"/>
            <w:bookmarkStart w:id="15" w:name="l_dt_invio_sett_bilancio"/>
            <w:bookmarkEnd w:id="1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6" w:name="l_dt_invio_sett_sistemi_inf"/>
            <w:bookmarkEnd w:id="16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7" w:name="l_dt_invio_sett_sistemi_inf"/>
            <w:bookmarkStart w:id="18" w:name="l_dt_invio_sett_sistemi_inf"/>
            <w:bookmarkEnd w:id="1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19" w:name="CONTROLLO_TEMPLATE_DD"/>
      <w:r>
        <w:rPr>
          <w:rFonts w:cs="Arial" w:ascii="Arial" w:hAnsi="Arial"/>
          <w:sz w:val="22"/>
          <w:szCs w:val="22"/>
        </w:rPr>
        <w:t>IL DIRIGENTE</w:t>
      </w:r>
      <w:bookmarkEnd w:id="19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19-2021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l’Ufficio X UDCP ha manifestato, con nota prot. 32378/UDCP/UFFICIO10 del 24.11.2020 la necessità di provvedere alla fornitura di un fascio di fiori da inviare al Priore della Chiesa del Gesù Nuovo di Napoli, a nome del Presidente della Regione, in occasione della “Solennità dell’Immacolata Concezione” in data 8 dicembre 2020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er far fronte a detta spesa, considerando che il </w:t>
      </w:r>
      <w:r>
        <w:rPr>
          <w:rFonts w:cs="Arial" w:ascii="Arial" w:hAnsi="Arial"/>
          <w:iCs/>
          <w:sz w:val="22"/>
          <w:szCs w:val="22"/>
        </w:rPr>
        <w:t xml:space="preserve">valore complessivo dell’appalto relativo alla suddetta fornitura risultata notevolmente inferiore ai 40.000,00 Euro, limite previsto dalla vigente normativa per potere aderire alla procedura di affidamento diretto, è stata contattata la società Flora Napoli srl, Via </w:t>
      </w:r>
      <w:r>
        <w:rPr>
          <w:rFonts w:cs="Arial" w:ascii="Arial" w:hAnsi="Arial"/>
          <w:sz w:val="22"/>
          <w:szCs w:val="22"/>
        </w:rPr>
        <w:t>F. Fracanzano 15 Napoli P.IVA 04673210631, già storica fornitric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ditta, per le vie brevi, ha confermato la validità di un preventivo del 2017 già richiesto per tale servizio di fornitura, preventivo nota prot. n. 31094/UDCP/Ufficio10 del 28.11.2017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32871/UDCP/GAB/GAB del 30.11.2020 è stata richiesta </w:t>
      </w:r>
      <w:r>
        <w:rPr>
          <w:rFonts w:cs="Arial" w:ascii="Arial" w:hAnsi="Arial"/>
          <w:sz w:val="22"/>
          <w:szCs w:val="22"/>
        </w:rPr>
        <w:t xml:space="preserve">la suddetta fornitura di n. 1 fascio di fiori istituzionale alla </w:t>
      </w:r>
      <w:r>
        <w:rPr>
          <w:rFonts w:cs="Arial" w:ascii="Arial" w:hAnsi="Arial"/>
          <w:iCs/>
          <w:sz w:val="22"/>
          <w:szCs w:val="22"/>
        </w:rPr>
        <w:t xml:space="preserve">società Flora Napoli srl, Via </w:t>
      </w:r>
      <w:r>
        <w:rPr>
          <w:rFonts w:cs="Arial" w:ascii="Arial" w:hAnsi="Arial"/>
          <w:sz w:val="22"/>
          <w:szCs w:val="22"/>
        </w:rPr>
        <w:t xml:space="preserve">F. Fracanzano 15 Napoli P.IVA 04673210631 per un </w:t>
      </w:r>
      <w:r>
        <w:rPr>
          <w:rFonts w:cs="Arial" w:ascii="Arial" w:hAnsi="Arial"/>
          <w:iCs/>
          <w:sz w:val="22"/>
          <w:szCs w:val="22"/>
        </w:rPr>
        <w:t>totale complessivo di euro 79,30 (di cui 14,30 di IVA al 22%) 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79,30, IVA inclusa,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A02F74503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€ 79,30= a favore della società </w:t>
      </w:r>
      <w:r>
        <w:rPr>
          <w:rFonts w:cs="Arial" w:ascii="Arial" w:hAnsi="Arial"/>
          <w:iCs/>
          <w:sz w:val="22"/>
          <w:szCs w:val="22"/>
        </w:rPr>
        <w:t xml:space="preserve">Flora Napoli srl, Via </w:t>
      </w:r>
      <w:r>
        <w:rPr>
          <w:rFonts w:cs="Arial" w:ascii="Arial" w:hAnsi="Arial"/>
          <w:sz w:val="22"/>
          <w:szCs w:val="22"/>
        </w:rPr>
        <w:t xml:space="preserve">F. Fracanzano 15 Napoli P.IVA IT04673210631, società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>al conto competenza del capitolo U00012 del Bilancio gestionale 2020/2022; così come analiticamente riportato anche nell’</w:t>
      </w:r>
      <w:r>
        <w:rPr>
          <w:rFonts w:cs="Arial" w:ascii="Arial" w:hAnsi="Arial"/>
          <w:b/>
          <w:iCs/>
          <w:sz w:val="22"/>
          <w:szCs w:val="22"/>
        </w:rPr>
        <w:t>allegato</w:t>
      </w:r>
      <w:r>
        <w:rPr>
          <w:rFonts w:cs="Arial" w:ascii="Arial" w:hAnsi="Arial"/>
          <w:iCs/>
          <w:sz w:val="22"/>
          <w:szCs w:val="22"/>
        </w:rPr>
        <w:t xml:space="preserve"> “A</w:t>
      </w:r>
      <w:r>
        <w:rPr>
          <w:rFonts w:cs="Arial" w:ascii="Arial" w:hAnsi="Arial"/>
          <w:b/>
          <w:i/>
          <w:iCs/>
          <w:sz w:val="22"/>
          <w:szCs w:val="22"/>
        </w:rPr>
        <w:t>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>all’Ufficio I della Segreteria di Giunta – Adempimenti Amministrativi e Contabili all’impegno di euro 79,30 (di cui euro 14,30 di IVA al 22%) a favore della società</w:t>
      </w:r>
      <w:r>
        <w:rPr>
          <w:rFonts w:cs="Arial" w:ascii="Arial" w:hAnsi="Arial"/>
          <w:iCs/>
          <w:sz w:val="22"/>
          <w:szCs w:val="22"/>
        </w:rPr>
        <w:t xml:space="preserve">: Flora Napoli srl, Via </w:t>
      </w:r>
      <w:r>
        <w:rPr>
          <w:rFonts w:cs="Arial" w:ascii="Arial" w:hAnsi="Arial"/>
          <w:sz w:val="22"/>
          <w:szCs w:val="22"/>
        </w:rPr>
        <w:t xml:space="preserve">F. Fracanzano 15 Napoli P.IVA 04673210631 </w:t>
      </w:r>
      <w:r>
        <w:rPr>
          <w:rFonts w:cs="Arial" w:ascii="Arial" w:hAnsi="Arial"/>
          <w:iCs/>
          <w:sz w:val="22"/>
          <w:szCs w:val="22"/>
        </w:rPr>
        <w:t>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 ZA02F74503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Courier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rFonts w:ascii="Verdana" w:hAnsi="Verdana" w:eastAsia="Courier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48:00Z</dcterms:created>
  <dc:creator>Administrator</dc:creator>
  <dc:description/>
  <cp:keywords/>
  <dc:language>en-US</dc:language>
  <cp:lastModifiedBy>MIRELLA IULIANO</cp:lastModifiedBy>
  <cp:lastPrinted>2018-03-13T15:23:00Z</cp:lastPrinted>
  <dcterms:modified xsi:type="dcterms:W3CDTF">2021-05-17T14:48:00Z</dcterms:modified>
  <cp:revision>2</cp:revision>
  <dc:subject/>
  <dc:title>Deliberazione N</dc:title>
</cp:coreProperties>
</file>